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пределения уровня развития информационных метаумений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20"/>
        <w:gridCol w:w="1591"/>
        <w:gridCol w:w="1592"/>
        <w:gridCol w:w="1593"/>
        <w:gridCol w:w="1589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Критер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 и дополнительной литературо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, схем, график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хническими средствами информа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ланками, анкетами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ритерий не выражен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ритерий выражен частично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ритерий выражен достаточно хорошо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ритерий выражен в высокой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пределения уровня развития коммуникативных  метаумений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5071110" cy="962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1"/>
                              <w:gridCol w:w="1589"/>
                              <w:gridCol w:w="1624"/>
                              <w:gridCol w:w="1591"/>
                              <w:gridCol w:w="1591"/>
                            </w:tblGrid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ритер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вести диалог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работать в группе (навыки сотрудничества)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выступать публично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чество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75.8pt;mso-wrap-distance-left:9pt;mso-wrap-distance-right:9pt;mso-wrap-distance-top:0pt;mso-wrap-distance-bottom:0pt;margin-top:1.1pt;mso-position-vertical-relative:text;margin-left:3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1"/>
                        <w:gridCol w:w="1589"/>
                        <w:gridCol w:w="1624"/>
                        <w:gridCol w:w="1591"/>
                        <w:gridCol w:w="1591"/>
                      </w:tblGrid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рите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вести диалог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работать в группе (навыки сотрудничества)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выступать публично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во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0- критерий не выражен</w:t>
      </w:r>
    </w:p>
    <w:p>
      <w:pPr>
        <w:pStyle w:val="Normal"/>
        <w:ind w:left="360" w:hanging="0"/>
        <w:rPr/>
      </w:pPr>
      <w:r>
        <w:rPr/>
        <w:t>1- критерий выражен частично</w:t>
      </w:r>
    </w:p>
    <w:p>
      <w:pPr>
        <w:pStyle w:val="Normal"/>
        <w:ind w:left="360" w:hanging="0"/>
        <w:rPr/>
      </w:pPr>
      <w:r>
        <w:rPr/>
        <w:t>2- критерий выражен достаточно хорошо</w:t>
      </w:r>
    </w:p>
    <w:p>
      <w:pPr>
        <w:pStyle w:val="Normal"/>
        <w:ind w:left="360" w:hanging="0"/>
        <w:rPr/>
      </w:pPr>
      <w:r>
        <w:rPr/>
        <w:t>3- критерий выражен в высокой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ритерии определения уровня развития метаумения самостоятельно организовывать свою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амоорганизация учащихс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88"/>
        <w:gridCol w:w="1587"/>
        <w:gridCol w:w="1572"/>
        <w:gridCol w:w="1593"/>
        <w:gridCol w:w="1570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 xml:space="preserve">Критери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постановка цели деятель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пособов реализации цел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0 - критерий не выражен</w:t>
      </w:r>
    </w:p>
    <w:p>
      <w:pPr>
        <w:pStyle w:val="Normal"/>
        <w:ind w:left="360" w:hanging="0"/>
        <w:rPr/>
      </w:pPr>
      <w:r>
        <w:rPr/>
        <w:t>1 - критерий выражен частично</w:t>
      </w:r>
    </w:p>
    <w:p>
      <w:pPr>
        <w:pStyle w:val="Normal"/>
        <w:ind w:left="360" w:hanging="0"/>
        <w:rPr/>
      </w:pPr>
      <w:r>
        <w:rPr/>
        <w:t>2 - критерий выражен достаточно хорошо</w:t>
      </w:r>
    </w:p>
    <w:p>
      <w:pPr>
        <w:pStyle w:val="Normal"/>
        <w:ind w:left="360" w:hanging="0"/>
        <w:rPr/>
      </w:pPr>
      <w:r>
        <w:rPr/>
        <w:t>3 - критерий выражен в высокой степен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Определение уровня развития метаумений производится с помощью систематического наблюдения, анке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итерии определения уровня развития информационных метаумений учащихся</w:t>
      </w:r>
    </w:p>
    <w:p>
      <w:pPr>
        <w:pStyle w:val="Normal"/>
        <w:jc w:val="center"/>
        <w:rPr/>
      </w:pPr>
      <w:r>
        <w:rPr>
          <w:b/>
        </w:rPr>
        <w:t>2006-2007 / 2007-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20"/>
        <w:gridCol w:w="1580"/>
        <w:gridCol w:w="1583"/>
        <w:gridCol w:w="1587"/>
        <w:gridCol w:w="157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Критер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 и дополнительной литератур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, схем, граф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хническими средствами информ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ланками, анкетам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 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 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 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 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 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 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 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>
          <w:trHeight w:val="30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 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 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 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ритерий не выражен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ритерий выражен частично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ритерий выражен достаточно хорошо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ритерий выражен в высокой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определения уровня развития коммуникативных  метаумений учащихся</w:t>
      </w:r>
    </w:p>
    <w:p>
      <w:pPr>
        <w:pStyle w:val="Normal"/>
        <w:jc w:val="center"/>
        <w:rPr/>
      </w:pPr>
      <w:r>
        <w:rPr>
          <w:b/>
        </w:rPr>
        <w:t>2006-2007 / 2007-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5093970" cy="4249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424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3"/>
                              <w:gridCol w:w="1582"/>
                              <w:gridCol w:w="1624"/>
                              <w:gridCol w:w="1586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ритер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вести диалог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работать в группе (навыки сотрудничества)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выступать публично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чество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Ю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 Д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 Е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 Д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.  Н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  С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.  М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.  Д.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.  Е.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.  О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 И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 С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 С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.  Н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.  А.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.  Н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  Е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.  Е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Щ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334.6pt;mso-wrap-distance-left:9pt;mso-wrap-distance-right:9pt;mso-wrap-distance-top:0pt;mso-wrap-distance-bottom:0pt;margin-top:1.1pt;mso-position-vertical-relative:text;margin-left: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3"/>
                        <w:gridCol w:w="1582"/>
                        <w:gridCol w:w="1624"/>
                        <w:gridCol w:w="1586"/>
                        <w:gridCol w:w="1587"/>
                      </w:tblGrid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рите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вести диалог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работать в группе (навыки сотрудничества)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выступать публично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во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Ю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 Д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 Е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 Д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.  Н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  С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.  М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.  Д. 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.  Е. 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.  О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 И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 С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 С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  Н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.  А. 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  Н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 Е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.  Е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Щ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0-критерий не выражен</w:t>
      </w:r>
    </w:p>
    <w:p>
      <w:pPr>
        <w:pStyle w:val="Normal"/>
        <w:ind w:left="360" w:hanging="0"/>
        <w:rPr/>
      </w:pPr>
      <w:r>
        <w:rPr/>
        <w:t>1- критерий выражен частично</w:t>
      </w:r>
    </w:p>
    <w:p>
      <w:pPr>
        <w:pStyle w:val="Normal"/>
        <w:ind w:left="360" w:hanging="0"/>
        <w:rPr/>
      </w:pPr>
      <w:r>
        <w:rPr/>
        <w:t>2- критерий выражен достаточно хорошо</w:t>
      </w:r>
    </w:p>
    <w:p>
      <w:pPr>
        <w:pStyle w:val="Normal"/>
        <w:ind w:left="360" w:hanging="0"/>
        <w:rPr/>
      </w:pPr>
      <w:r>
        <w:rPr/>
        <w:t>3- критерий выражен в высокой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пределения уровня развития метаумения самостоятельно организовывать свою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амоорганизация учащихс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6-2007 / 2007-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88"/>
        <w:gridCol w:w="1577"/>
        <w:gridCol w:w="1545"/>
        <w:gridCol w:w="1590"/>
        <w:gridCol w:w="154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 xml:space="preserve">Критери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постановка цели деятель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пособов реализации цел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Ю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 Д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 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 Д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  Н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 С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 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 Д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 Е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 О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С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С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 Н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 А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Н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 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 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2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0 - критерий не выражен</w:t>
      </w:r>
    </w:p>
    <w:p>
      <w:pPr>
        <w:pStyle w:val="Normal"/>
        <w:ind w:left="360" w:hanging="0"/>
        <w:rPr/>
      </w:pPr>
      <w:r>
        <w:rPr/>
        <w:t>1 - критерий выражен частично</w:t>
      </w:r>
    </w:p>
    <w:p>
      <w:pPr>
        <w:pStyle w:val="Normal"/>
        <w:ind w:left="360" w:hanging="0"/>
        <w:rPr/>
      </w:pPr>
      <w:r>
        <w:rPr/>
        <w:t>2 - критерий выражен достаточно хорошо</w:t>
      </w:r>
    </w:p>
    <w:p>
      <w:pPr>
        <w:pStyle w:val="Normal"/>
        <w:ind w:left="360" w:hanging="0"/>
        <w:rPr/>
      </w:pPr>
      <w:r>
        <w:rPr/>
        <w:t>3 - критерий выражен в высокой степен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Оценка эффективности развития метаумений производится с помощью систематического наблюдения, анке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тслеживания развития информационных метаумений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-2008 / 2008-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20"/>
        <w:gridCol w:w="1580"/>
        <w:gridCol w:w="1583"/>
        <w:gridCol w:w="1587"/>
        <w:gridCol w:w="157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Критер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 и дополнительной литератур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, схем, граф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хническими средствами информ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ланками, анкетам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>
          <w:trHeight w:val="30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критерий не выражен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ритерий выражен частично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ритерий выражен достаточно хорошо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ритерий выражен в высокой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определения уровня развития коммуникативных  метаумений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-2007 / 2007-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5086350" cy="4231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423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1"/>
                              <w:gridCol w:w="1582"/>
                              <w:gridCol w:w="1624"/>
                              <w:gridCol w:w="1586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ритер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вести диалог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работать в группе (навыки сотрудничества)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выступать публично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чество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М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Ю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К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О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. К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. Д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. С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. В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.О.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. В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 Н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. К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. М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333.2pt;mso-wrap-distance-left:9pt;mso-wrap-distance-right:9pt;mso-wrap-distance-top:0pt;mso-wrap-distance-bottom:0pt;margin-top:1.1pt;mso-position-vertical-relative:text;margin-left:3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1"/>
                        <w:gridCol w:w="1582"/>
                        <w:gridCol w:w="1624"/>
                        <w:gridCol w:w="1586"/>
                        <w:gridCol w:w="1587"/>
                      </w:tblGrid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рите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вести диалог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работать в группе (навыки сотрудничества)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выступать публично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во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М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Ю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К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О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. К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. Д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. С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. В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.О. 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 В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Н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. К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. М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0-критерий не выражен</w:t>
      </w:r>
    </w:p>
    <w:p>
      <w:pPr>
        <w:pStyle w:val="Normal"/>
        <w:ind w:left="360" w:hanging="0"/>
        <w:rPr/>
      </w:pPr>
      <w:r>
        <w:rPr/>
        <w:t>1- критерий выражен частично</w:t>
      </w:r>
    </w:p>
    <w:p>
      <w:pPr>
        <w:pStyle w:val="Normal"/>
        <w:ind w:left="360" w:hanging="0"/>
        <w:rPr/>
      </w:pPr>
      <w:r>
        <w:rPr/>
        <w:t>2- критерий выражен достаточно хорошо</w:t>
      </w:r>
    </w:p>
    <w:p>
      <w:pPr>
        <w:pStyle w:val="Normal"/>
        <w:ind w:left="360" w:hanging="0"/>
        <w:rPr/>
      </w:pPr>
      <w:r>
        <w:rPr/>
        <w:t>3- критерий выражен в высокой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пределения уровня развития метаумения самостоятельно организовывать свою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амоорганизация учащихс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-2008 / 2008-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88"/>
        <w:gridCol w:w="1577"/>
        <w:gridCol w:w="1545"/>
        <w:gridCol w:w="1590"/>
        <w:gridCol w:w="154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 xml:space="preserve">Критер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постановка цели деятель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пособов реализации цел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Ю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К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Д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С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О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К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0 - критерий не выражен</w:t>
      </w:r>
    </w:p>
    <w:p>
      <w:pPr>
        <w:pStyle w:val="Normal"/>
        <w:ind w:left="360" w:hanging="0"/>
        <w:rPr/>
      </w:pPr>
      <w:r>
        <w:rPr/>
        <w:t>1 - критерий выражен частично</w:t>
      </w:r>
    </w:p>
    <w:p>
      <w:pPr>
        <w:pStyle w:val="Normal"/>
        <w:ind w:left="360" w:hanging="0"/>
        <w:rPr/>
      </w:pPr>
      <w:r>
        <w:rPr/>
        <w:t>2 - критерий выражен достаточно хорошо</w:t>
      </w:r>
    </w:p>
    <w:p>
      <w:pPr>
        <w:pStyle w:val="Normal"/>
        <w:ind w:left="360" w:hanging="0"/>
        <w:rPr/>
      </w:pPr>
      <w:r>
        <w:rPr/>
        <w:t>3 - критерий выражен в высокой степен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Определение уровня развития метаумений производится с помощью систематического наблюдения, анке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тслеживания развития информационных метаумений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/ 2009-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20"/>
        <w:gridCol w:w="1580"/>
        <w:gridCol w:w="1583"/>
        <w:gridCol w:w="1587"/>
        <w:gridCol w:w="157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Критер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 и дополнительной литератур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, схем, граф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хническими средствами информ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ланками, анкетам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>
          <w:trHeight w:val="30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критерий не выражен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ритерий выражен частично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ритерий выражен достаточно хорошо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ритерий выражен в высокой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определения уровня развития коммуникативных  метаумений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/ 2009-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5086350" cy="42316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423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1"/>
                              <w:gridCol w:w="1582"/>
                              <w:gridCol w:w="1624"/>
                              <w:gridCol w:w="1586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Критер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вести диалог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работать в группе (навыки сотрудничества)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ие выступать публично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чество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К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И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М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Д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Е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Д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. С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. Ю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. Е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. Д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. А.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. И.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 М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. А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. Д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.Э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333.2pt;mso-wrap-distance-left:9pt;mso-wrap-distance-right:9pt;mso-wrap-distance-top:0pt;mso-wrap-distance-bottom:0pt;margin-top:1.1pt;mso-position-vertical-relative:text;margin-left:3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1"/>
                        <w:gridCol w:w="1582"/>
                        <w:gridCol w:w="1624"/>
                        <w:gridCol w:w="1586"/>
                        <w:gridCol w:w="1587"/>
                      </w:tblGrid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Крите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вести диалог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работать в группе (навыки сотрудничества)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ие выступать публично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во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К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И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М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Д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Е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Д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. С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. Ю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. Е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 Д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. А. 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. И. 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М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А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. Д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.Э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0-критерий не выражен</w:t>
      </w:r>
    </w:p>
    <w:p>
      <w:pPr>
        <w:pStyle w:val="Normal"/>
        <w:ind w:left="360" w:hanging="0"/>
        <w:rPr/>
      </w:pPr>
      <w:r>
        <w:rPr/>
        <w:t>1- критерий выражен частично</w:t>
      </w:r>
    </w:p>
    <w:p>
      <w:pPr>
        <w:pStyle w:val="Normal"/>
        <w:ind w:left="360" w:hanging="0"/>
        <w:rPr/>
      </w:pPr>
      <w:r>
        <w:rPr/>
        <w:t>2- критерий выражен достаточно хорошо</w:t>
      </w:r>
    </w:p>
    <w:p>
      <w:pPr>
        <w:pStyle w:val="Normal"/>
        <w:ind w:left="360" w:hanging="0"/>
        <w:rPr/>
      </w:pPr>
      <w:r>
        <w:rPr/>
        <w:t>3- критерий выражен в высокой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пределения уровня развития метаумения самостоятельно организовывать свою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амоорганизация учащихс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/ 2009-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88"/>
        <w:gridCol w:w="1577"/>
        <w:gridCol w:w="1545"/>
        <w:gridCol w:w="1590"/>
        <w:gridCol w:w="154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 xml:space="preserve">Критер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постановка цели деятель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пособов реализации цел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К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 С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Ю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Д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А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И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Д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Э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0 - критерий не выражен</w:t>
      </w:r>
    </w:p>
    <w:p>
      <w:pPr>
        <w:pStyle w:val="Normal"/>
        <w:ind w:left="360" w:hanging="0"/>
        <w:rPr/>
      </w:pPr>
      <w:r>
        <w:rPr/>
        <w:t>1 - критерий выражен частично</w:t>
      </w:r>
    </w:p>
    <w:p>
      <w:pPr>
        <w:pStyle w:val="Normal"/>
        <w:ind w:left="360" w:hanging="0"/>
        <w:rPr/>
      </w:pPr>
      <w:r>
        <w:rPr/>
        <w:t>2 - критерий выражен достаточно хорошо</w:t>
      </w:r>
    </w:p>
    <w:p>
      <w:pPr>
        <w:pStyle w:val="Normal"/>
        <w:ind w:left="360" w:hanging="0"/>
        <w:rPr/>
      </w:pPr>
      <w:r>
        <w:rPr/>
        <w:t>3 - критерий выражен в высокой степен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Определение уровня развития метаумений производится с помощью систематического наблюдения, анке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  <w:num w:numId="6">
    <w:abstractNumId w:val="1"/>
    <w:lvlOverride w:ilvl="0">
      <w:startOverride w:val="0"/>
    </w:lvlOverride>
  </w:num>
  <w:num w:numId="7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54:00Z</dcterms:created>
  <dc:creator>Vladimir</dc:creator>
  <dc:description/>
  <cp:keywords/>
  <dc:language>en-US</dc:language>
  <cp:lastModifiedBy>VIPKRO</cp:lastModifiedBy>
  <cp:lastPrinted>2011-02-02T08:47:00Z</cp:lastPrinted>
  <dcterms:modified xsi:type="dcterms:W3CDTF">2012-01-23T05:55:00Z</dcterms:modified>
  <cp:revision>17</cp:revision>
  <dc:subject/>
  <dc:title/>
</cp:coreProperties>
</file>